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0"/>
      </w:tblGrid>
      <w:tr>
        <w:trPr>
          <w:trHeight w:val="16200" w:hRule="atLeast"/>
        </w:trPr>
        <w:tc>
          <w:tcPr>
            <w:tcW w:w="2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2" w:right="252" w:firstLine="7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ведение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тоящий проект организации дорожного движения (далее – ПОДД) на автомобильных дорогах общего пользования местного значения сельского поселения «Село Грабцево» муниципального района «Ферзиковский район» Калужской области разработан ООО «ДорМостПроект» в соответствии с техническим заданием Администрации (исполнительно-распорядительного органа) сельского поселения «Село Грабцево»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Проект организации дорожного движения разработан на основании статьи 21 Федерального закона «О безопасности дорожного движения» №196-ФЗ от 10 декабря 1995г. с целью оптимизации методов организации дорожного движения на автомобильной дороге или отдельных ее участках для повышения пропускной способности и обеспечения безопасности движения транспортных средств и пешеходов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ПОДД соответствует требованиями действующих нормативных документов, «Порядка разработки и утверждения проектов организации дорожного движения на автомобильных дорогах» (письмо МВД РФ №13/6-3853 от 02.08.2006г. и Федерального дорожного агентства № 01-29/5313 от 07.08.2006 г.), Приказа Минтранса России от 17.03.2015г. №43 «Об утверждении Правил подготовки проектов и схем организации дорожного движения» и направлен на решение следующих задач: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беспечение безопасности участников движения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ведение необходимых режимов движения в соответствии с категорией дороги, ее конструктивными элементами, искусственными сооружениями и другими факторами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- своевременное информирование участников движения об условиях движения автомобильного транспорта и организации движения, расположении населенных пунктов, маршрутах проезда транзитных автомобилей через населенные пункты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явление и ликвидация съездов и выездов, устроенных без соответствующих согласований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беспечение правильного использования водителями транспортных средств ширины проезжей части дороги и т.д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В составе работ по разработке ПОДД произведен сбор информации о дорожно-транспортной ситуации непосредственно на улично-дорожной сети  в процессе полевых изысканий и произведен анализ: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1) характеристики территории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2) характеристик участков дорог, включая их геометрические параметры, технико-эксплуатационное состояние, результаты натурных обследований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3) анализ существующей организации движения транспортных средств и пешеходов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4) анализ размещения и состояния существующих технических средств организации дорожного движения (ТСОДД)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5) анализ условий и параметров дорожного движения (в частности, скорость, плотность и интенсивность движения транспортных и пешеходных потоков, уровень загрузки движением, задержка в движении транспортных средств и пешеходов)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6) характеристик движения транспортных средств и пешеходов на пересечениях и примыканиях, на пешеходных переходах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разработке ПОДД использован программный комплекс «Титул-2005» (свидетельство об официальной регистрации программы для ЭВМ №2007614872 от 26 ноября 2007 года в Федеральной службе по интеллектуальной собственности, патентам и товарным знакам)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ятые проектные решения соответствуют действующим нормативным актам РФ, техническим нормам и правилам, утвержденным государственным стандартам и содержат мероприятия по: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организации движения транспортных средств и пешеходов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обустройству отдельных участков, пересечений или примыканий, в том числе по устройству местных уширений проезжей части, дополнительных полос для движения, заездных карманов, обустройству въездов и выездов с прилегающих территорий на дороги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3) местоположению и обустройству наземных (нерегулируемых) и внеуличных (надземных) пешеходных переходов и их обустройству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обеспечению маршрутов безопасного движения детей к образовательным организациям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5) организации скоростного режима движения транспортных средств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6) организации движения маршрутных транспортных средств, обустройству остановочных пунктов маршрутных транспортных средств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7) размещению дорожных знаков, выполненных в соответствии с действующими стандартами Российской Федерации, и дорожных знаков индивидуального проектирования (с проработкой эскизов)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8) нанесению дорожной разметки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) размещению искусственных неровностей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10) устройству транспортных и пешеходных ограждений, направляющих устройств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) проведению демонтажных работ существующих ТСОДД или их переносу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При реализации настоящего проекта к ТСОДД должны предъявляться следующие требования: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1) Дорожные знаки должны соответствовать требованиям ГОСТ Р 52290-2004 «Технические средства организации дорожного движения. Знаки дорожные. Общие технические требования» и устанавливаться по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с соблюдением следующих основных требований: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- расстояние видимости знака должно быть не менее 100 м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 xml:space="preserve">- расстояние от края проезжей части (при наличии обочины – от бровки земляного полотна) до ближайшего к ней края знака, установленного сбоку  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проезжей части, должно быть 0,5-2,0 м, до края знаков особых предписаний и информационных знаков 0,5-5,0 м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 xml:space="preserve">- расстояние от нижнего края знака (без учета табличек) до поверхности дорожного покрытия (высота установки) при установке сбоку от проезжей    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части должно быть: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от 2,0 до 4,0 м в населенных пунктах;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т 1,5 до 3,0 м вне населенных пунктов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 xml:space="preserve">2) Очередность размещения знаков разных групп на одной опоре (сверху вниз, слева направо) должна соответствовать требованиям ГОСТ Р 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89-2004 (п.5.1.8)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 xml:space="preserve">3) Стойки под знаки и крепления щитков дорожных знаков выполняются по ТП серии 3.503.9-80 «Опоры дорожных знаков на автомобильных дорогах». 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4) Дорожную разметку следует выполнять по ГОСТ Р 51256-2011 «Технические средства организации дорожного движения. Разметка дорожная. Типы и основные параметры. Общие технические требования» и наносить согласно ГОСТ Р 52289-2004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 xml:space="preserve">5) Опасные для движения участки автомобильных дорог, в том числе проходящие по мостам и путепроводам, должны быть оборудованы ограждениями безопасности согласно ГОСТ Р 52289-2004. 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6) Конструкция сигнальных столбиков должна соответствовать требованиям ГОСТ Р 50970-2011 «Технические средства организации дорожного движения. Столбики сигнальные дорожные. Общие технические требования. Правила применения», а их установка требованиям ГОСТ Р 52289-2004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7) Конструкция искусственных неровностей и правила их применения должны соответствовать требованиям ГОСТ Р 52605-2006 «Технические средства организации дорожного движения. Искусственные неровности. Общие технические требования. Правила применения»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/>
            </w:pPr>
            <w:r>
              <w:rPr>
                <w:sz w:val="32"/>
                <w:szCs w:val="32"/>
              </w:rPr>
              <w:t>Эксплуатационное состояние автомобильной дороги и технических средств организации дорожного движения, установленных в соответствии с утвержденным в установленном порядке настоящим проектом организации дорожного движения, в процессе эксплуатации должно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работе по сбору исходных данных, разработке и оформлению проекта организации дорожного движения приняли участие: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ind w:left="252" w:right="252"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П                                                                                       Лавлинский Е.А.</w:t>
            </w:r>
          </w:p>
          <w:p>
            <w:pPr>
              <w:pStyle w:val="Normal"/>
              <w:spacing w:lineRule="auto" w:line="360"/>
              <w:ind w:left="252" w:right="252"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нженер-проектировщик </w:t>
            </w: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 xml:space="preserve"> категории                               Вобленко О.А.</w:t>
              <w:tab/>
              <w:tab/>
            </w:r>
          </w:p>
          <w:p>
            <w:pPr>
              <w:pStyle w:val="Normal"/>
              <w:spacing w:lineRule="auto" w:line="360"/>
              <w:ind w:left="252" w:right="252" w:firstLine="720"/>
              <w:rPr/>
            </w:pPr>
            <w:r>
              <w:rPr>
                <w:sz w:val="32"/>
                <w:szCs w:val="32"/>
              </w:rPr>
              <w:t xml:space="preserve">Инженер-проектировщик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категории                            Зимина А.С. </w:t>
            </w:r>
          </w:p>
          <w:p>
            <w:pPr>
              <w:pStyle w:val="Normal"/>
              <w:spacing w:lineRule="auto" w:line="360"/>
              <w:ind w:left="252" w:right="252" w:firstLine="720"/>
              <w:rPr/>
            </w:pPr>
            <w:r>
              <w:rPr>
                <w:sz w:val="32"/>
                <w:szCs w:val="32"/>
              </w:rPr>
              <w:t xml:space="preserve">Инженер-проектировщик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категории                            Воронков А.Г.</w:t>
            </w:r>
          </w:p>
          <w:p>
            <w:pPr>
              <w:pStyle w:val="Normal"/>
              <w:spacing w:lineRule="auto" w:line="360"/>
              <w:ind w:left="252" w:right="252" w:firstLine="720"/>
              <w:rPr/>
            </w:pPr>
            <w:r>
              <w:rPr>
                <w:sz w:val="32"/>
                <w:szCs w:val="32"/>
              </w:rPr>
              <w:t xml:space="preserve">Инженер-проектировщик </w:t>
            </w:r>
            <w:r>
              <w:rPr>
                <w:sz w:val="32"/>
                <w:szCs w:val="32"/>
                <w:lang w:val="en-US"/>
              </w:rPr>
              <w:t>III</w:t>
            </w:r>
            <w:r>
              <w:rPr>
                <w:sz w:val="32"/>
                <w:szCs w:val="32"/>
              </w:rPr>
              <w:t xml:space="preserve"> категории                            Пономарева Т.В.</w:t>
            </w:r>
          </w:p>
          <w:p>
            <w:pPr>
              <w:pStyle w:val="Normal"/>
              <w:tabs>
                <w:tab w:val="clear" w:pos="709"/>
                <w:tab w:val="left" w:pos="8412" w:leader="none"/>
              </w:tabs>
              <w:spacing w:lineRule="auto" w:line="360"/>
              <w:ind w:left="252" w:right="252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200" w:hRule="atLeast"/>
        </w:trPr>
        <w:tc>
          <w:tcPr>
            <w:tcW w:w="2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23811" w:h="16838"/>
      <w:pgMar w:left="1134" w:right="28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Arial Unicode MS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  <w:sz w:val="28"/>
      <w:szCs w:val="3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00:00Z</dcterms:created>
  <dc:creator>xxx</dc:creator>
  <dc:description/>
  <cp:keywords/>
  <dc:language>en-US</dc:language>
  <cp:lastModifiedBy>JULIA</cp:lastModifiedBy>
  <cp:lastPrinted>2015-12-15T14:19:00Z</cp:lastPrinted>
  <dcterms:modified xsi:type="dcterms:W3CDTF">2016-11-18T15:08:00Z</dcterms:modified>
  <cp:revision>96</cp:revision>
  <dc:subject/>
  <dc:title>Введение</dc:title>
</cp:coreProperties>
</file>