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12579985" cy="277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985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84"/>
                              <w:gridCol w:w="92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 Введение…………………………………………………………………………………………………………………………………………………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 Условные обозначения для линейного графика………………………………………………………………………………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 Схема автомобильных дорог с. Грабцево.……...…………………………………………………...…………………………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 Автомобильные дороги (улицы)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.1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Грабцево, ул. Садовая (уч-к №1)…..</w:t>
                                  </w: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>…………………………………………….………………………………………………..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……………………………………….…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.2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Грабцево, ул. Садовая (уч-к №2)…..</w:t>
                                  </w: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>…………………………………………….………………………………………………..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……………………………………….…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.3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Грабцево, ул. Юбилейная...………...</w:t>
                                  </w: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>…………………………………………….………………………………………………..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……………………………………….…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.4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Грабцево, ул. Советская (уч-к №1)...</w:t>
                                  </w: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>…………………………………………….………………………………………………..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……………………………………….…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.5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Грабцево, ул. Советская (уч-к №2)...</w:t>
                                  </w: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>…………………………………………….………………………………………………..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……………………………………….…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.6.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 Грабцево, ул. Советская (уч-к №3)...</w:t>
                                  </w:r>
                                  <w:r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  <w:t>…………………………………………….………………………………………………..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………………………………………….…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FontStyle12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0.55pt;height:218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19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84"/>
                        <w:gridCol w:w="92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 Введение………………………………………………………………………………………………………………………………………………………………………………..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 Условные обозначения для линейного графика…………………………………………………………………………………………………………………………………….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 Схема автомобильных дорог с. Грабцево.……...…………………………………………………...……………………………………………………………………………….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 Автомобильные дороги (улицы)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 xml:space="preserve">4.1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. Грабцево, ул. Садовая (уч-к №1)…..</w:t>
                            </w: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>…………………………………………….………………………………………………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….</w:t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 xml:space="preserve">4.2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. Грабцево, ул. Садовая (уч-к №2)…..</w:t>
                            </w: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>…………………………………………….………………………………………………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…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 xml:space="preserve">4.3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. Грабцево, ул. Юбилейная...………...</w:t>
                            </w: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>…………………………………………….………………………………………………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…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 xml:space="preserve">4.4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. Грабцево, ул. Советская (уч-к №1)...</w:t>
                            </w: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>…………………………………………….………………………………………………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…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 xml:space="preserve">4.5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. Грабцево, ул. Советская (уч-к №2)...</w:t>
                            </w: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>…………………………………………….………………………………………………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…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884" w:type="dxa"/>
                            <w:tcBorders/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 xml:space="preserve">4.6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. Грабцево, ул. Советская (уч-к №3)...</w:t>
                            </w:r>
                            <w:r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  <w:t>…………………………………………….………………………………………………..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………………………………………….…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FontStyle12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23811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43:00Z</dcterms:created>
  <dc:creator>Пользователь</dc:creator>
  <dc:description/>
  <cp:keywords/>
  <dc:language>en-US</dc:language>
  <cp:lastModifiedBy>JULIA</cp:lastModifiedBy>
  <cp:lastPrinted>2014-01-20T17:54:00Z</cp:lastPrinted>
  <dcterms:modified xsi:type="dcterms:W3CDTF">2016-11-18T15:17:00Z</dcterms:modified>
  <cp:revision>218</cp:revision>
  <dc:subject/>
  <dc:title>Содержание</dc:title>
</cp:coreProperties>
</file>